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••</w:t>
      </w:r>
      <w:r>
        <w:rPr/>
        <w:t>Šƒƒƒ Data Tra</w:t>
      </w:r>
      <w:r>
        <w:rPr>
          <w:color w:val="FF0000"/>
        </w:rPr>
        <w:t>nsformation for Excel</w:t>
      </w:r>
    </w:p>
    <w:p>
      <w:pPr>
        <w:pStyle w:val="Heading1"/>
        <w:rPr/>
      </w:pPr>
      <w:r>
        <w:rPr>
          <w:color w:val="FF0000"/>
        </w:rPr>
        <w:t>‚‚</w:t>
      </w:r>
      <w:r>
        <w:rPr>
          <w:color w:val="FF0000"/>
        </w:rPr>
        <w:t>ƒƒƒ‚paper-wa</w:t>
      </w:r>
      <w:r>
        <w:rPr/>
        <w:t>re(˜•ƒƒƒ)‚‚‚‚</w:t>
      </w:r>
    </w:p>
    <w:p>
      <w:pPr>
        <w:pStyle w:val="Normal"/>
        <w:rPr/>
      </w:pPr>
      <w:r>
        <w:rPr/>
        <w:t>‚‚</w:t>
      </w:r>
      <w:r>
        <w:rPr/>
        <w:t>ƒƒƒ‚</w:t>
      </w:r>
      <w:r>
        <w:rPr>
          <w:color w:val="000000"/>
        </w:rPr>
        <w:t>—‚‚“Œ—‚˜•‚‚</w:t>
      </w:r>
      <w:r>
        <w:rPr>
          <w:b/>
          <w:bCs/>
          <w:color w:val="FF0000"/>
          <w:sz w:val="24"/>
          <w:szCs w:val="24"/>
        </w:rPr>
        <w:t>‚‚•‚ˆ‰‚‚‚ƒƒ‚‚•‚‘‚‰‚‚</w:t>
      </w:r>
    </w:p>
    <w:p>
      <w:pPr>
        <w:pStyle w:val="Normal"/>
        <w:rPr/>
      </w:pPr>
      <w:r>
        <w:rPr>
          <w:b/>
          <w:bCs/>
          <w:color w:val="FF0000"/>
          <w:sz w:val="24"/>
          <w:szCs w:val="24"/>
        </w:rPr>
        <w:t></w:t>
      </w:r>
      <w:r>
        <w:rPr>
          <w:b/>
          <w:bCs/>
          <w:color w:val="FF0000"/>
          <w:sz w:val="24"/>
          <w:szCs w:val="24"/>
        </w:rPr>
        <w:t>183-002</w:t>
      </w:r>
      <w:r>
        <w:rPr>
          <w:color w:val="000000"/>
        </w:rPr>
        <w:t>6•’Ž“’2-38-</w:t>
      </w:r>
      <w:r>
        <w:rPr/>
        <w:t>16œ“ ’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</w:t>
      </w:r>
      <w:r>
        <w:rPr/>
        <w:t>Œ‹–“‚‚”•‚Ž—‚‚‚—–“‚‚”•CD-ROM‚Œ‚‚‚•‚ˆ‰‚ƒƒ‚‚‚˜—‰‚‚</w:t>
      </w:r>
    </w:p>
    <w:p>
      <w:pPr>
        <w:pStyle w:val="Normal"/>
        <w:rPr/>
      </w:pPr>
      <w:r>
        <w:rPr/>
        <w:t>columbo@cc.tuat.ac.jp</w:t>
      </w:r>
    </w:p>
    <w:p>
      <w:pPr>
        <w:pStyle w:val="Normal"/>
        <w:rPr/>
      </w:pPr>
      <w:r>
        <w:rPr/>
        <w:t>‚‚‚‚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ƒƒƒƒƒƒƒ‚Œ’‚‹—‚‚‚ƒƒ‚‹••‚“•Ž‚‚‚‚‚‚‘’‚‚Š‹‚‚–‚‚‚‚‚‚‚‚‚‚‚‚‚‚‘’‚•‚‚‚‚‚‚‚‚‚‚‚‚‚‚‚‚‚•’‚••‚Š’‚‚‚‚‚—‘‚‚‚‚‚““‚Š‚—‚‚‹••‚•Š‚‚‚‚—Œ‚•–‚‚</w:t>
      </w:r>
    </w:p>
    <w:p>
      <w:pPr>
        <w:pStyle w:val="Normal"/>
        <w:jc w:val="center"/>
        <w:rPr/>
      </w:pPr>
      <w:r>
        <w:rPr>
          <w:color w:val="000000"/>
        </w:rPr>
        <w:t>‚‚‚</w:t>
      </w:r>
      <w:r>
        <w:rPr>
          <w:color w:val="000000"/>
        </w:rPr>
        <w:t>ŽŽ‚‚ƒƒ‚Š’‚••‚Ž‚‚‚‚‚‚‚‚‚••Š‚“‚‚‚‚‚‚‚‚•ŠŒ‚‹••‚‹‚‚‚‚Š”‚‚‚‚Œ–“‚‚‚‚‚‚•‚•</w:t>
      </w:r>
      <w:r>
        <w:rPr/>
        <w:t>Š‚ˆ”‚‹–‚‚‚‚‚ƒƒƒ‚‚‚‚‚‘•Š(Log(x+1))•••Š(Sqr(x+.5))‹Œ•Š(Arcsin(Sqr(x)))‹•Š(1/x)“•Š(x2)‚ˆ”‚Š”‚‚‚‚</w:t>
      </w:r>
    </w:p>
    <w:p>
      <w:pPr>
        <w:pStyle w:val="Normal"/>
        <w:rPr/>
      </w:pPr>
      <w:r>
        <w:rPr/>
        <w:t></w:t>
      </w:r>
      <w:r>
        <w:rPr/>
        <w:t>Box-Cox•Š‚‚‚‚‚ŒŠ”’‚‚</w:t>
      </w:r>
    </w:p>
    <w:p>
      <w:pPr>
        <w:pStyle w:val="Normal"/>
        <w:rPr/>
      </w:pPr>
      <w:r>
        <w:rPr/>
        <w:t>ƒƒƒƒƒ‚Ž•</w:t>
      </w:r>
    </w:p>
    <w:p>
      <w:pPr>
        <w:pStyle w:val="Normal"/>
        <w:rPr/>
      </w:pPr>
      <w:r>
        <w:rPr/>
        <w:t>Workbook‚</w:t>
      </w:r>
    </w:p>
    <w:p>
      <w:pPr>
        <w:pStyle w:val="Normal"/>
        <w:rPr/>
      </w:pPr>
      <w:r>
        <w:rPr/>
        <w:t></w:t>
      </w:r>
      <w:r>
        <w:rPr/>
        <w:t>ƒƒƒƒ‚‚‚‚‚‚‚‚‚‚</w:t>
      </w:r>
    </w:p>
    <w:p>
      <w:pPr>
        <w:pStyle w:val="Normal"/>
        <w:rPr/>
      </w:pPr>
      <w:r>
        <w:rPr/>
        <w:t>•‚‚‘‚</w:t>
      </w:r>
      <w:r>
        <w:rPr/>
        <w:t>"</w:t>
      </w:r>
      <w:r>
        <w:rPr>
          <w:b/>
          <w:bCs/>
          <w:color w:val="FF0000"/>
        </w:rPr>
        <w:t>dat_tran.xls</w:t>
      </w:r>
      <w:r>
        <w:rPr/>
        <w:t>" ‚Š‚‚‰‚‚</w:t>
      </w:r>
    </w:p>
    <w:p>
      <w:pPr>
        <w:pStyle w:val="Normal"/>
        <w:rPr/>
      </w:pPr>
      <w:r>
        <w:rPr/>
        <w:t>Add-In‚</w:t>
      </w:r>
    </w:p>
    <w:p>
      <w:pPr>
        <w:pStyle w:val="Normal"/>
        <w:rPr/>
      </w:pPr>
      <w:r>
        <w:rPr/>
        <w:t></w:t>
      </w:r>
      <w:r>
        <w:rPr/>
        <w:t>Excel‚ƒƒƒƒƒ‚‚‚"</w:t>
      </w:r>
      <w:r>
        <w:rPr>
          <w:b/>
          <w:bCs/>
          <w:color w:val="FF0000"/>
        </w:rPr>
        <w:t>dat_tran.xla</w:t>
      </w:r>
      <w:r>
        <w:rPr/>
        <w:t>"‚ƒƒƒƒ‚‚‚“˜‚‚‰‚‚</w:t>
      </w:r>
    </w:p>
    <w:p>
      <w:pPr>
        <w:pStyle w:val="Normal"/>
        <w:rPr/>
      </w:pPr>
      <w:r>
        <w:rPr/>
        <w:t>Ž‚•</w:t>
      </w:r>
    </w:p>
    <w:p>
      <w:pPr>
        <w:pStyle w:val="Normal"/>
        <w:jc w:val="right"/>
        <w:rPr/>
      </w:pPr>
      <w:r>
        <w:rPr/>
        <w:t>••</w:t>
      </w:r>
      <w:r>
        <w:rPr/>
        <w:t>Š‚‚‚ƒƒ(’‚‚)‚‘‘‚‚‰‚‚</w:t>
        <w:br/>
        <w:t>‹‚ƒƒ•Ž—‚–Ž‚‚‚‚</w:t>
      </w:r>
    </w:p>
    <w:p>
      <w:pPr>
        <w:pStyle w:val="Normal"/>
        <w:jc w:val="right"/>
        <w:rPr/>
      </w:pPr>
      <w:r>
        <w:rPr/>
        <w:t>ƒƒƒƒ‚ “Â°Ù(</w:t>
      </w:r>
      <w:r>
        <w:rPr>
          <w:u w:val="single"/>
        </w:rPr>
        <w:t>O</w:t>
      </w:r>
      <w:r>
        <w:rPr/>
        <w:t>)” ‚ƒƒƒƒƒ‚‚ ÒData TransformationÓ ‚‘‘‚‚‰‚‚</w:t>
        <w:br/>
        <w:t>•Ž‚‚‚ƒƒƒƒƒ‚‚ˆ‰‚‚‚‚ƒƒƒ‚‚‚‚‚‚ƒƒƒƒ‚‚‰‚‚</w:t>
        <w:br/>
        <w:tab/>
        <w:t>‘‚‚•</w:t>
        <w:tab/>
        <w:t>‘’‚“—‚ƒƒ‚‚‚—‚‚‚</w:t>
        <w:br/>
        <w:tab/>
        <w:t>‘1(—)•, ‘2(—)•“</w:t>
        <w:tab/>
        <w:t>••“‚‚‚‚‚Œ•‚—‚‚‚</w:t>
        <w:br/>
        <w:tab/>
        <w:t>‘1(—)•“, ‘2(—)•</w:t>
        <w:tab/>
        <w:t>•“•‚‚‚‚‚Œ•‚—‚‚‚</w:t>
        <w:br/>
        <w:t>ƒƒ</w:t>
      </w:r>
      <w:r>
        <w:rPr>
          <w:u w:val="single"/>
        </w:rPr>
        <w:t>ƒƒ‚‚‰‚</w:t>
      </w:r>
      <w:r>
        <w:rPr/>
        <w:t>‚</w:t>
      </w:r>
    </w:p>
    <w:p>
      <w:pPr>
        <w:pStyle w:val="Normal"/>
        <w:jc w:val="right"/>
        <w:rPr/>
      </w:pPr>
      <w:r>
        <w:rPr/>
        <w:t>‚‚</w:t>
      </w:r>
      <w:r>
        <w:rPr/>
        <w:t>ƒƒƒƒÒResultÓ‚‚‚‚—‚Š‚•Š‚‚Œ‰‚‚‚‚‚‚</w:t>
        <w:br/>
        <w:t>‚Š•ŠŒ‰‚‚‚‚ƒƒƒƒƒƒ‚‚‚‚‚</w:t>
        <w:br/>
        <w:t>‘‚—‚‚‚Beep‚‚‰‚‚‚‚</w:t>
        <w:br/>
        <w:t>“’‚ƒƒƒƒ‚‚‚ƒƒƒ‚‚‚‚‚‚‚‚‚Beep‚‚‚‚‚‚‚‚‚‚‘‚‰‚‚</w:t>
      </w:r>
    </w:p>
    <w:p>
      <w:pPr>
        <w:pStyle w:val="Normal"/>
        <w:jc w:val="right"/>
        <w:rPr/>
      </w:pPr>
      <w:r>
        <w:rPr/>
        <w:t>ƒƒƒ</w:t>
      </w:r>
      <w:r>
        <w:rPr>
          <w:b/>
          <w:bCs/>
          <w:color w:val="0000FF"/>
        </w:rPr>
        <w:t>’‚–‚•‰‚‚•‚•“•••‹’‚••‚Š‚‚‚‹••‚‚Ž‚‚‚</w:t>
      </w:r>
      <w:r>
        <w:rPr>
          <w:b/>
          <w:bCs/>
          <w:color w:val="FF0000"/>
        </w:rPr>
        <w:t>Š‘’‚‚</w:t>
        <w:br/>
        <w:t>‚‚‹‚Œ’‚‚‚</w:t>
      </w:r>
      <w:ins w:id="0" w:author="Unknown" w:date="0-00-00T00:00:00Z">
        <w:r>
          <w:rPr/>
          <w:br/>
        </w:r>
      </w:ins>
      <w:r>
        <w:rPr/>
        <w:tab/>
        <w:t>DÕAgostino-PearsonŒ’ (K2)˜“(skew)‚“(kurt)‚‚‹</w:t>
      </w:r>
      <w:r>
        <w:rPr>
          <w:vertAlign w:val="superscript"/>
        </w:rPr>
        <w:t>‚</w:t>
      </w:r>
      <w:r>
        <w:rPr/>
        <w:t>Œ’</w:t>
        <w:br/>
        <w:tab/>
        <w:t>Kolmogorv-SmirnovŒ’ (D)‹••‚‚—‘‚‚‚•“‚”Š</w:t>
        <w:br/>
        <w:t>˜‘•‚‚‚ˆ‚‚‚‚‚‚ƒƒƒƒƒƒ‚—‚‚‚‚”ˆ‚Œ’‚‚‚‚‚‚‚‚‚‚‚‚‚</w:t>
        <w:br/>
        <w:t>‚Ž‚‚“•••‚‰‚•Ž‚‚‚‚Š‹—(p)‚5%ˆ‚‹••‚—ˆ‚–‚‚”’‚‚‚‚</w:t>
        <w:br/>
        <w:t>p’‚‹ŽŽ‚‚Ž‚‚‚‚‚‚ƒƒƒƒ‚‘‚‚ (³ 20)‚‚‚‚Š‚‚‚‚‚ƒƒƒƒ‚‚‚‚‹Ž‚ˆ‰‚‚‚‚Œ—‚—‚‚‚</w:t>
      </w:r>
    </w:p>
    <w:p>
      <w:pPr>
        <w:pStyle w:val="Normal"/>
        <w:jc w:val="right"/>
        <w:rPr/>
      </w:pPr>
      <w:r>
        <w:rPr/>
        <w:t>‹•</w:t>
      </w:r>
    </w:p>
    <w:p>
      <w:pPr>
        <w:pStyle w:val="Normal"/>
        <w:jc w:val="right"/>
        <w:rPr/>
      </w:pPr>
      <w:r>
        <w:rPr/>
        <w:t>••</w:t>
      </w:r>
      <w:r>
        <w:rPr/>
        <w:t>Š“Œ’‚Ž–Šˆ‚p’‚Ž–‚</w:t>
      </w:r>
    </w:p>
    <w:p>
      <w:pPr>
        <w:pStyle w:val="Normal"/>
        <w:jc w:val="right"/>
        <w:rPr/>
      </w:pPr>
      <w:r>
        <w:rPr/>
        <w:t>Zar, JH (1999)  Biostatistical Analysis, 4th ed.,  Prentice H</w:t>
      </w:r>
      <w:r>
        <w:rPr>
          <w:u w:val="single"/>
        </w:rPr>
        <w:t>all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‚‚‚‚‚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œ“ ’—“•“Š˜”Š“‹”‘Š</w:t>
      </w:r>
    </w:p>
    <w:p>
      <w:pPr>
        <w:pStyle w:val="Normal"/>
        <w:jc w:val="right"/>
        <w:rPr/>
      </w:pPr>
      <w:r>
        <w:rPr/>
        <w:t>ƒƒƒƒƒƒƒhttp://www.tuat.ac.</w:t>
      </w:r>
      <w:r>
        <w:rPr>
          <w:b/>
          <w:bCs/>
          <w:color w:val="FF0000"/>
        </w:rPr>
        <w:t>jp/~ethology/Columbo/Stat/Data_T</w:t>
      </w:r>
      <w:r>
        <w:rPr/>
        <w:t>rans/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平成明朝">
    <w:charset w:val="80"/>
    <w:family w:val="auto"/>
    <w:pitch w:val="variable"/>
  </w:font>
  <w:font w:name="Helvetica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jc w:val="center"/>
      <w:outlineLvl w:val="0"/>
    </w:pPr>
    <w:rPr>
      <w:rFonts w:ascii="Arial" w:hAnsi="Arial" w:eastAsia="Arial" w:cs="Arial"/>
      <w:b/>
      <w:bCs/>
      <w:color w:val="FFFF00"/>
      <w:sz w:val="36"/>
      <w:szCs w:val="36"/>
    </w:rPr>
  </w:style>
  <w:style w:type="paragraph" w:styleId="Heading2">
    <w:name w:val="Heading 2"/>
    <w:basedOn w:val="Normal"/>
    <w:next w:val="WCfg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eastAsia="Arial" w:cs="Arial"/>
      <w:b/>
      <w:bCs/>
      <w:color w:val="800000"/>
      <w:spacing w:val="20"/>
      <w:sz w:val="28"/>
      <w:szCs w:val="28"/>
    </w:rPr>
  </w:style>
  <w:style w:type="paragraph" w:styleId="Heading3">
    <w:name w:val="Heading 3"/>
    <w:basedOn w:val="Normal"/>
    <w:next w:val="WCfg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eastAsia="Arial" w:cs="Arial"/>
      <w:b/>
      <w:bCs/>
      <w:color w:val="FF0000"/>
      <w:sz w:val="24"/>
      <w:szCs w:val="24"/>
    </w:rPr>
  </w:style>
  <w:style w:type="character" w:styleId="ItHg">
    <w:name w:val="’i—ŽƒtƒHƒ“ƒg"/>
    <w:qFormat/>
    <w:rPr/>
  </w:style>
  <w:style w:type="character" w:styleId="Hyperlink">
    <w:name w:val="Hyperlink"/>
    <w:basedOn w:val="ItHg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fg">
    <w:name w:val="•W€ƒCƒ“ƒfƒ“ƒg"/>
    <w:basedOn w:val="Normal"/>
    <w:qFormat/>
    <w:pPr>
      <w:ind w:left="851" w:hanging="0"/>
    </w:pPr>
    <w:rPr/>
  </w:style>
  <w:style w:type="paragraph" w:styleId="PlainText">
    <w:name w:val="Plain Text"/>
    <w:basedOn w:val="Normal"/>
    <w:qFormat/>
    <w:pPr/>
    <w:rPr>
      <w:rFonts w:ascii="平成明朝" w:hAnsi="平成明朝" w:eastAsia="Courier" w:cs="Courier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Helvetica" w:cs="Helveti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:\WINWORD6\TEMPLATE\�W��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8:47:00Z</dcterms:created>
  <dc:creator>�A�c ���Y</dc:creator>
  <dc:description>Excel�ɓ�͂���Ă���f�[�^�̐��K����肵����A�l�X�Ȋ֐��ŕϐ��ω����邽�߂̃}�N���ł��B</dc:description>
  <cp:keywords>���v Statistics</cp:keywords>
  <dc:language>en-US</dc:language>
  <cp:lastModifiedBy>�A�c ���Y</cp:lastModifiedBy>
  <dcterms:modified xsi:type="dcterms:W3CDTF">2000-01-13T13:33:00Z</dcterms:modified>
  <cp:revision>9</cp:revision>
  <dc:subject/>
  <dc:title>���K������E�ϐ��ϊ� Data Transformation</dc:title>
</cp:coreProperties>
</file>